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ловарь смоленских говоров. Выпуск 3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ловарь смоленских говоров. Выпуск 3: Г – Д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настасия Ильинична Иванов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Смоленский гос. пед. институт (Смоленск)</w:t>
      </w:r>
    </w:p>
    <w:p>
      <w:pPr>
        <w:pStyle w:val="Normal"/>
        <w:jc w:val="both"/>
        <w:rPr/>
      </w:pPr>
      <w:r>
        <w:rPr/>
        <w:t>[b]Год:[/b] 1982</w:t>
      </w:r>
    </w:p>
    <w:p>
      <w:pPr>
        <w:pStyle w:val="Normal"/>
        <w:jc w:val="both"/>
        <w:rPr/>
      </w:pPr>
      <w:r>
        <w:rPr/>
        <w:t>[b]Страниц:[/b] 163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>
          <w:lang w:val="en-US"/>
        </w:rPr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 основе «Словаря смоленских говоров» лежит богатая лексическая база, отражающая смоленскую речь с середины XIX в. до наших дней. Тематическое многообразие лексики, представленной в словаре, ее стилистическая неоднородность, показ обширных лексико-семантических связей: большое количество синонимов, словообразовательных параллелей, фонетических и грамматических вариантов слов, — все это делает ССГ важным источником для изучения смоленского диалекта в системе русского и других восточнославянских язы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арь предназначен для исследователей языка, преподавателей и студентов вузов, учителей (особенно сельских школ) русского языка и литературы, истории и всех любителей живой народной ре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center][url=http://dfiles.ru/files/m28map84d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com/4306809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Админ</cp:lastModifiedBy>
  <dcterms:modified xsi:type="dcterms:W3CDTF">2015-02-25T12:16:00Z</dcterms:modified>
  <cp:revision>117</cp:revision>
  <dc:subject/>
  <dc:title/>
</cp:coreProperties>
</file>